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8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května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01365427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013654270"/>
      <w:bookmarkStart w:id="1" w:name="__Fieldmark__4_401365427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změnu programu aplikovaného výzkumu, experimentálního vývoje a inovací GAM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01365427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013654270"/>
            <w:bookmarkStart w:id="3" w:name="__Fieldmark__7_401365427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01365427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013654270"/>
            <w:bookmarkStart w:id="5" w:name="__Fieldmark__9_401365427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01365427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013654270"/>
            <w:bookmarkStart w:id="7" w:name="__Fieldmark__11_401365427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změnu programu aplikovaného výzkumu, experimentálního vývoje a inovací GAM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01365427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013654270"/>
            <w:bookmarkStart w:id="9" w:name="__Fieldmark__13_401365427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013654270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013654270"/>
            <w:bookmarkStart w:id="11" w:name="__Fieldmark__15_401365427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013654270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013654270"/>
            <w:bookmarkStart w:id="13" w:name="__Fieldmark__17_401365427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Zpráva z průběžného hodnocení programu GAM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013654270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013654270"/>
            <w:bookmarkStart w:id="15" w:name="__Fieldmark__19_401365427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Podpora prodloužení programu GAMA - Transfer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01365427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013654270"/>
            <w:bookmarkStart w:id="17" w:name="__Fieldmark__21_401365427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01365427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013654270"/>
            <w:bookmarkStart w:id="19" w:name="__Fieldmark__23_401365427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01365427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013654270"/>
            <w:bookmarkStart w:id="21" w:name="__Fieldmark__25_401365427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8-05-04T08:24:00Z</dcterms:modified>
  <cp:revision>22</cp:revision>
  <dc:subject/>
  <dc:title>Č</dc:title>
</cp:coreProperties>
</file>